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552510542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    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                    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latones pagasta ceļa „Lielvircavas kapi- Alksnāji- Lietuvas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šoseja” pārbūve km 0.000-1.17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 3-107, Rīga</w:t>
        <w:tab/>
        <w:tab/>
        <w:tab/>
        <w:tab/>
        <w:tab/>
        <w:tab/>
        <w:tab/>
        <w:t xml:space="preserve">                                          Datums: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TESTĒŠANAS PĀRSKATS  №   TP- 2016-9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</w:rPr>
        <w:t xml:space="preserve"> </w:t>
      </w:r>
      <w:r>
        <w:rPr/>
        <w:t>GRANULOMETRISKĀ SASTĀVA NOTEIKŠANAS REZULTĀTI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9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0.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5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0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1.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4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5.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9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6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>
          <w:rFonts w:cs="Times New Roman" w:ascii="Times New Roman" w:hAnsi="Times New Roman"/>
        </w:rPr>
        <w:t>MĀLAINO GRUNŠU FIZIKĀLO ĪPAŠĪBU NOTEIKŠANAS REZULTI</w:t>
      </w:r>
    </w:p>
    <w:tbl>
      <w:tblPr>
        <w:tblW w:w="1227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4"/>
        <w:gridCol w:w="656"/>
        <w:gridCol w:w="1448"/>
        <w:gridCol w:w="1275"/>
        <w:gridCol w:w="1276"/>
        <w:gridCol w:w="1276"/>
        <w:gridCol w:w="1276"/>
        <w:gridCol w:w="1276"/>
        <w:gridCol w:w="1276"/>
        <w:gridCol w:w="871"/>
        <w:gridCol w:w="546"/>
      </w:tblGrid>
      <w:tr>
        <w:trPr>
          <w:trHeight w:val="25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.k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identifikācij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bīg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trum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bež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L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ež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 indeks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ist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 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unts blīv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b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N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ņemšanas dziļums, 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or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-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cs="Times New Roman" w:ascii="Times New Roman" w:hAnsi="Times New Roman"/>
          <w:bCs/>
          <w:kern w:val="2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Granulometriskā sastāva noteikšana -  LVS CEN  ISO/TS  17892-4:2005, p.5.2; 5.3*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3. Grunts testēšana laboratorijā. 12.daļa: Atterberga robežu noteikšana LVS CEN ISO/TS 17892-12:2013, p.5.2; 5.3** .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kern w:val="2"/>
          <w:sz w:val="18"/>
          <w:szCs w:val="18"/>
        </w:rPr>
        <w:t>. Grunts daļiņu blīvums noteikšana  - GOST  5181 – 78 p.2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5. Grunts testēšana laboratorijā. 1.daļa: Ūdens satura noteikšana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LVS CEN  ISO/TS  17892-1:2005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6. Organisko vielu un pelnu satura noteikšana  - LVS EN 13239-2 :2003*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 - LATAK  neakreditētā sfēra   ( LATAK – T- 281 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2016-93/1/ V 21-0  1(1)</w:t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underscore"/>
        <w:tab w:val="left" w:pos="9923" w:leader="none"/>
        <w:tab w:val="left" w:pos="12758" w:leader="underscor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52:00Z</cp:lastPrinted>
  <dcterms:modified xsi:type="dcterms:W3CDTF">2016-04-18T10:11:00Z</dcterms:modified>
  <cp:revision>130</cp:revision>
  <dc:subject/>
  <dc:title>Nr</dc:title>
</cp:coreProperties>
</file>